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33373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661253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81345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74931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31275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91629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67291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3868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034381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