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281405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2260943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0540740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6287845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0715678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3611196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3214800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719503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4719343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