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21129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6616950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168119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763008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153391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502881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868448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3657409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594184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