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Projekty realizowane przez PUP w Myśliborzu z EFS w ramach Programu Operacyjnego Kapitał Ludzki w okresie 2008-2013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eastAsia="Calibri" w:cs="Calibri" w:ascii="Calibri" w:hAnsi="Calibri"/>
          <w:b/>
          <w:sz w:val="32"/>
          <w:szCs w:val="32"/>
        </w:rPr>
        <w:t xml:space="preserve"> </w:t>
      </w:r>
      <w:r>
        <w:rPr>
          <w:rFonts w:cs="Calibri" w:ascii="Calibri" w:hAnsi="Calibri"/>
          <w:b/>
          <w:sz w:val="32"/>
          <w:szCs w:val="32"/>
        </w:rPr>
        <w:t>Suplement do informacji o działalności Powiatowego Urzędu Pracy w Myśliborzu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1701"/>
        <w:gridCol w:w="1984"/>
        <w:gridCol w:w="2410"/>
        <w:gridCol w:w="5953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ytuł i numer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kres realizacji projek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wota dofinansow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iorytet PO KL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projekt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Aktywizacja – praca – sukces”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umowy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UDA-</w:t>
            </w:r>
            <w:r>
              <w:rPr>
                <w:rFonts w:cs="Calibri" w:ascii="Calibri" w:hAnsi="Calibri"/>
                <w:sz w:val="22"/>
                <w:szCs w:val="22"/>
              </w:rPr>
              <w:t>PO KL.06.01.03-32-011/0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rojekt system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01.2008r. – 31.12.2008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042.600,00z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iorytet VI Rynek pracy otwarty dla wszystkich, Działanie 6.1 Poprawa dostępu do zatrudnienia oraz wspieranie aktywności zawodowej w regionie, Poddziałanie 6.1.3 Poprawa dostępu do zatrudnienia oraz podnoszenie poziomu aktywności zawodowej osób bezrobotnych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el projektu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tywizacja zawodowa osób bezrobotnych, w tym osób biernych zawodowo oraz zwiększenie ich szans na integrację zawodową i społeczną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upa docelowa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61 osób bezrobotnych, zarejestrowanych w PUP w Myśliborzu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ormy wsparcia: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radztwo zawodowe (361 osób),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że zawodowe (140 osób),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ygotowanie zawodowe (50 osób),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znanie jednorazowych środków na podjęcie własnej dział. gospodarczej (21 osób),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kolenia indywidualne (150 osób),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arcie towarzyszące (zwrot kosztów dojazdu,  stypendium szkoleniowe, stażowe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Doradca zawodowy i pośrednik pracy w standardach unijnych”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umowy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KL.06.01.02-32-001/0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 partnerski (PUP w Myśliborzu jest partnere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04.2008r. – 31.12.2010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79.142,07zł </w:t>
              <w:br/>
              <w:t>w tym: 239.156,85zł kwota dofinansowania 39.985,22zł wkład włas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iorytet VI Rynek pracy otwarty dla wszystkich, Działanie 6.1 Poprawa dostępu do zatrudnienia oraz wspieranie aktywności zawodowej w regionie, Poddziałanie 6.1.2 Wsparcie powiatowych i wojewódzkich urzędów pracy w realizacji działań na rzecz aktywizacji osób bezrobotnych w regioni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upa docelowa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pracowników PUP w Myśliborzu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ormy wsparcia: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nagrodzenie pośredników pracy i doradcy zawodowego (3 osoby),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kolenia dla pracowników PUP w Myśliborzu,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up sprzętu komputerowego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nicjatywa 2008- aktywna integracja w Gminie Nowogródek Pomorski”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r umowy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UDA-</w:t>
            </w:r>
            <w:r>
              <w:rPr>
                <w:rFonts w:cs="Calibri" w:ascii="Calibri" w:hAnsi="Calibri"/>
                <w:sz w:val="22"/>
                <w:szCs w:val="22"/>
              </w:rPr>
              <w:t>PO KL/1/7.3/57/0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ojekt konkurs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01.2009r. – 15.06.2009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.535,00z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iorytet VII Promocja integracji społecznej, Działanie 7.3 Inicjatywy lokalne na rzecz aktywnej integracj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el projektu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tywizacja postaw w środowiskach wiejskich, zagrożonych marginalizacją poprzez reintegrację społeczną i zawodową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Grupa docelowa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 osób pozostających bez zatrudnienia, mieszkańców wsi Gminy Nowogródek Pomorski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ormy wsparcia: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arcie psychologiczne (20osób),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arsztaty aktywnego poszukiwania pracy (20 osób),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urs „Obsługa komputera + podstawy języka niemieckiego” (20 osób),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arcie towarzyszące (poczęstunek na zajęciach, zwrot kosztów dojazdu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nicjatywa 2009 – aktywna integracja w Gminie Boleszkowice”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umowy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UDA-</w:t>
            </w:r>
            <w:r>
              <w:rPr>
                <w:rFonts w:cs="Calibri" w:ascii="Calibri" w:hAnsi="Calibri"/>
                <w:sz w:val="22"/>
                <w:szCs w:val="22"/>
              </w:rPr>
              <w:t>PO KL/1/7.3/56/08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ojekt konkurs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01.2009r. – 15.06.2009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.985,00z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iorytet VII Promocja integracji społecznej, Działanie 7.3 Inicjatywy lokalne na rzecz aktywnej integracj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el projektu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tywizacja postaw w środowiskach wiejskich, zagrożonych marginalizacją poprzez reintegrację społeczną i zawodową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upa docelowa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 osób pozostających bez zatrudnienia, mieszkańców wsi Gminy Boleszkowice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ormy wsparcia: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arcie psychologiczne indywidualne i grupowe (20osób),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sztaty aktywnego poszukiwania pracy (20 osób),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urs „Obsługa komputera + podstawy języka niemieckiego” (20 osób),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arcie towarzyszące (poczęstunek na zajęciach, zwrot kosztów dojazdu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łasna firma? To możliwe!”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umowy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UDA-</w:t>
            </w:r>
            <w:r>
              <w:rPr>
                <w:rFonts w:cs="Calibri" w:ascii="Calibri" w:hAnsi="Calibri"/>
                <w:sz w:val="22"/>
                <w:szCs w:val="22"/>
              </w:rPr>
              <w:t>PO KL/1/6.2/16/0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rojekt konkurs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01.2009r. – 31.12.2010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73.150,00z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iorytet VI Rynek pracy otwarty dla wszystkich, Działanie 6.2 Wsparcie oraz promocja przedsiębiorczości i samozatrudnien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 projektu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mocja przedsiębiorczości oraz aktywne wspieranie samozatrudnienia osób bezrobotnych zamieszkałych na terenie powiatu myśliborskiego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upa docelowa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 osób pozostających bez zatrudnienia, zarejestrowanych w PUP w Myśliborzu, zamierzających rozpocząć prowadzenie własnej firmy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ormy wsparcia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kolenie grupowe „ABC przedsiębiorczości” (30 osób)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dywidualne konsultacje doradcze (30 osób)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arcie finansowe na rozwój przedsiębiorczości (20 osób)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arcie pomostowe podstawowe (20 osób) oraz przedłużone (20 osób)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ganizacja specjalistycznego wsparcia szkoleniowo – doradczego dla osób, które rozpoczęły prowadzenie własnej działalności gospodarczej (20 osób)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arcie towarzyszące (zwrot kosztów dojazdu, poczęstunek, stypendium/dodatek szkoleniowy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Aktywizacja – praca – sukces”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umowy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UDA-</w:t>
            </w:r>
            <w:r>
              <w:rPr>
                <w:rFonts w:cs="Calibri" w:ascii="Calibri" w:hAnsi="Calibri"/>
                <w:sz w:val="22"/>
                <w:szCs w:val="22"/>
              </w:rPr>
              <w:t>PO KL.060103-32-011/0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rojekt system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1.01.2009r. – 31.12.2009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550.200,00z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iorytet VI Rynek pracy otwarty dla wszystkich, Działanie6.1 Poprawa dostępu do zatrudnienia oraz wspieranie aktywności zawodowej w regionie, Poddziałanie 6.1.3 Poprawa dostępu do zatrudnienia oraz podnoszenie poziomu aktywności zawodowej osób bezrobotnych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 projektu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tywizacja zawodowa osób bezrobotnych, w tym osób biernych zawodowo oraz zwiększenie ich szans na integrację zawodową i społeczną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upa docelowa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98 osób bezrobotnych, zarejestrowanych w PUP w Myśliborzu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ormy wsparcia: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radztwo zawodowe (298 osób),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że zawodowe (60 osób),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znanie jednorazowych środków na podjęcie własnej dział. gospodarczej (80 osób),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kolenia indywidualne (158 osób),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kolenia grupowe (80 osób),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arcie towarzyszące (zwrot kosztów dojazdu,  stypendium szkoleniowe, stażowe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Aktywni na rynku pracy”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umowy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UDA-</w:t>
            </w:r>
            <w:r>
              <w:rPr>
                <w:rFonts w:cs="Calibri" w:ascii="Calibri" w:hAnsi="Calibri"/>
                <w:sz w:val="22"/>
                <w:szCs w:val="22"/>
              </w:rPr>
              <w:t>PO KL/1/6.1.1/38/0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ojekt konkurs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08.2009r. – 31.10.2010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268.600,00z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iorytet VI Rynek pracy otwarty dla wszystkich, Działanie 6.1 Poprawa dostępu do zatrudnienia oraz wspieranie aktywności zawodowej w regionie, Poddziałanie 6.1.1 Wsparcie osób pozostających bez zatrudnienia na regionalnym rynku prac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 projektu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budzenie aktywności zawodowej osób zarejestrowanych powyżej 12 miesięcy poprzez udzielenie im kompleksowego wsparcia tak, aby umożliwić wejście lub powrót do czynnego życia zawodowego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upa docelowa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 osób bezrobotnych, zamieszkałych na terenie powiatu myśliborskiego, zarejestrowanych w PUP w Myśliborzu pow. 12 m-cy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ormy wsparcia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arsztaty aktywnego poszukiwania pracy, doradztwo zawodowe (145 osób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że zawodowe (100osób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kolenia grupowe (45 osób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sparcie towarzyszące (zwrot kosztów dojazdu, poczęstunek na zajęciach, stypendium szkoleniowe, stażowe)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Aktywizacja – praca – sukces”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r umowy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UDA-</w:t>
            </w:r>
            <w:r>
              <w:rPr>
                <w:rFonts w:cs="Calibri" w:ascii="Calibri" w:hAnsi="Calibri"/>
                <w:sz w:val="22"/>
                <w:szCs w:val="22"/>
              </w:rPr>
              <w:t>PO KL.06.01.03-32-011/0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rojekt system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01.2010r. – 31.12.2010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371.340,00z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iorytet VI Rynek pracy otwarty dla wszystkich, Działanie6.1 Poprawa dostępu do zatrudnienia oraz wspieranie aktywności zawodowej w regionie, Poddziałanie 6.1.3 Poprawa dostępu do zatrudnienia oraz podnoszenie poziomu aktywności zawodowej osób bezrobotnych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 projektu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większenie możliwości zatrudnienia osób zarejestrowanych w PUP w Myśliborzu oraz wyrównywanie szans w dostępie do rynku pracy osób z grup szczególnie zagrożonych, tj. os. dł. bezrobotnych, kobiet, os. do 25 r.ż., os. zamieszkałych na wsi, niepełnosprawnych, os. pow. 45 r.ż.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upa docelowa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0 osób bezrobotnych, zarejestrowanych w PUP w Myśliborzu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ormy wsparcia: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radztwo zawodowe (400 osób),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kolenie „Podstawy obsługi komputera” (85 osób),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że zawodowe (85 osób),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kolenie „ABC przedsiębiorczości” (100 osób),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znanie jednorazowych środków na podjęcie własnej dział. gospodarczej (100 osób),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kolenia indywidualne (160 osób),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zkolenia grupowe (50 osób),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arcie towarzyszące (zwrot kosztów dojazdu, stypendium szkoleniowe, stażowe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amy potencjał – możemy więcej!”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umowy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UDA-</w:t>
            </w:r>
            <w:r>
              <w:rPr>
                <w:rFonts w:cs="Calibri" w:ascii="Calibri" w:hAnsi="Calibri"/>
                <w:sz w:val="22"/>
                <w:szCs w:val="22"/>
              </w:rPr>
              <w:t>PO KL.08.01.02-32-004/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rojekt system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07.2010r. – 31.12.2011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296.594,00z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iorytet VIII Regionalne kadry gospodarki Działanie 8.1 Rozwój pracowników i przedsiębiorstw w regionie Poddziałanie 8.1.2 Wsparcie procesów adaptacyjnych i modernizacyjnych w regioni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 projektu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oc 20os., które utraciły pracę, bądź są zagrożone jej utratą z przyczyn dotyczących zakładu pracy, zamieszkałym na terenie  pow. myśliborskiego poprzez udzielenie im kompleksowego wsparcia szkoleniowo-doradczego oraz finansowego, które zwiększy szanse na ponowne zaistnienie na rynku pracy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upa docelowa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os., mieszkańców pow. myśliborskiego: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wolnionych,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widzianych do zwolnienia,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grożonych zwolnieniem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ormy wsparcia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sztaty z psychologiem (20 osób)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ywidualne wsparcie psychologiczne (20 osób)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sztaty doradcze (20 osób)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kolenie grupowe „ABC przedsiębiorczości” (20 osób)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radztwo indywidualne (20 osób)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arcie finansowe na rozwój przedsiębiorczości (15 osób)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arcie pomostowe podstawowe (15 osób) oraz przedłużone (15 osób)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cjalistyczne wsparcie szkoleniowo – doradcze dla osób, które rozpoczęły prowadzenie działalności gospodarczej (15 osób)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arcie towarzyszące (zwrot kosztów dojazdu, poczęstunek, stypendium/dodatek szkoleniowy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rzepis na sukces”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 partnerski (PUP w Myśliborzu jest partnerem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ojekt konkurs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2.08.2010r. – 31.07.2011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973.790,00zł </w:t>
              <w:br/>
              <w:t>(bez udziału finansowego PUP w Myśliborzu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iorytet VI Rynek pracy otwarty dla wszystkich, Działanie 6.1 Poprawa dostępu do zatrudnienia oraz wspieranie aktywności zawodowej w regionie, Poddziałanie 6.1.1 Wsparcie osób pozostających bez zatrudnienia na regionalnym rynku prac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 projektu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budzenie aktywności zawodowej osób bezrobotnych, zamieszkałych na terenie powiatów myśliborskiego i pyrzyckiego, zarejestrowanych w PUP w Myśliborzu/Pyrzycach powyżej 12 miesięcy, poprzez udzielenie im kompleksowego wsparcia tak, aby umożliwić im wejście lub powrót na rynek pracy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upa docelowa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 os. bezrobotnych, zamieszkałych na terenie powiatów myśliborskiego i pyrzyckiego, zarejestrowanych w PUP w Myśliborzu/Pyrzycach łącznie przez okres powyżej 12 miesięcy w ciągu ostatnich 2 lat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ormy wsparcia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ywidualne wsparcie doradcze (60 osób)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sztaty doradcze (60 osób)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sztaty z psychologiem (60 osób)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ywidualne konsultacje psychologiczne (60 osób)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kolenia grupowe (60 osób)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że zawodowe (60 osób)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arcie towarzyszące (zwrot kosztów dojazdu, opieki nad osobą zależną, poczęstunek, stypendium szkoleniowe, stażowe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Aktywizacja – praca – sukces”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umowy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UDA-</w:t>
            </w:r>
            <w:r>
              <w:rPr>
                <w:rFonts w:cs="Calibri" w:ascii="Calibri" w:hAnsi="Calibri"/>
                <w:sz w:val="22"/>
                <w:szCs w:val="22"/>
              </w:rPr>
              <w:t>PO KL.06.01.03-32-011/0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rojekt system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1.01.2011r. – 31.12.2011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220.400,00z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iorytet VI Rynek pracy otwarty dla wszystkich, Działanie 6.1 Poprawa dostępu do zatrudnienia oraz wspieranie aktywności zawodowej w regionie, Poddziałanie 6.1.3 Poprawa dostępu do zatrudnienia oraz podnoszenie poziomu aktywności zawodowej osób bezrobotnych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 projektu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większenie szans na podjęcie zatrudnienia osób bezrobotnych zarejestrowanych w PUP w Myśliborzu  poprzez zastosowanie kompleksowego systemu działań aktywizujących, które umożliwią aktywne uczestnictwo w rynku pracy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upa docelowa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 osób bezrobotnych, zarejestrowanych w PUP w Myśliborzu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ormy wsparcia: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radztwo zawodowe (88 osób),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kolenie „Podstawy obsługi komputera – ECDL start” (45 osób),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że zawodowe (45 osób),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kolenie „ABC przedsiębiorczości” (40 osób),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znanie jednorazowych środków na podjęcie własnej dział. gospodarczej (43 osoby),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arcie towarzyszące (zwrot kosztów dojazdu, stypendium szkoleniowe, stażowe)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iramida kompetencji”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umowy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DA-PO KL.06.01.02-32-001/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 partnerski (PUP w Myśliborzu jest partnere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01.01.2011r. – 31.12.2012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31.492,00zł </w:t>
              <w:br/>
              <w:t>w tym: 187.302,00zł kwota dofinansowania 44.190,00zł wkład włas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iorytet VI Rynek pracy otwarty dla wszystkich, Działanie 6.1 Poprawa dostępu do zatrudnienia oraz wspieranie aktywności zawodowej w regionie, Poddziałanie 6.1.2 Wsparcie powiatowych i wojewódzkich urzędów pracy w realizacji działań na rzecz aktywizacji osób bezrobotnych w regioni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upa docelowa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pracowników PUP w Myśliborzu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ormy wsparcia: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nagrodzenie pośredników pracy i doradcy zawodowego (3 osoby),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kolenia dla pracowników PUP w Myśliborzu,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posażenie CAZ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a przekór stereotypom”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umowy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UDA-</w:t>
            </w:r>
            <w:r>
              <w:rPr>
                <w:rFonts w:cs="Calibri" w:ascii="Calibri" w:hAnsi="Calibri"/>
                <w:sz w:val="22"/>
                <w:szCs w:val="22"/>
              </w:rPr>
              <w:t>PO KL.07.02.01-32-018/1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ojekt konkurs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01.01.2012r. – 31.12.2014r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color w:val="000000"/>
              </w:rPr>
            </w:pPr>
            <w:r>
              <w:rPr>
                <w:color w:val="000000"/>
              </w:rPr>
              <w:t>934.692,00 z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iorytet VII Promocja integracji społecznej, Działanie 7.2 Przeciwdziałanie wykluczeniu i wzmocnienie sektora ekonomii społecznej Poddziałanie 7.2.1 Aktywizacja zawodowa i społeczna osób zagrożonych wykluczeniem społecznym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l projektu: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Zwiększenie szans na rynku pracy osób niepełnosprawnych z terenu powiatu myśliborskiego poprzez zastosowanie kompleksowego systemu działań aktywizujących, które umożliwią aktywne uczestnictwo w rynku pracy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upa docelowa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D to 30 ON z terenu powiatu myśliborskiego, bezrobotnych, w wieku 18-64l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ormy wsparcia: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ind w:left="360" w:right="84" w:hanging="36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sztaty psychologiczne (30 osób),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ind w:left="360" w:right="84" w:hanging="36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warsztaty doradcze (30 osób),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ind w:left="360" w:right="84" w:hanging="36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oradnictwo dla ON i pracodawców (30 osób),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ind w:left="360" w:right="85" w:hanging="36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mentoring (30 osób),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ind w:left="360" w:right="84" w:hanging="36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kolenie „Podstawy obsługi komputera” (30 osób)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taże zawodowe (30 osób)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arcie towarzyszące (zwrot kosztów dojazdu, opieki nad osobą zależną, poczęstunek, stypendium szkoleniowe, stażowe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amy potencjał – możemy więcej!” – II edycj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umowy: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UDA-POKL.08.01.02-32-061/1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projekt konkurs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01.01.2012r. – 30.06.2013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color w:val="000000"/>
              </w:rPr>
            </w:pPr>
            <w:r>
              <w:rPr>
                <w:color w:val="000000"/>
              </w:rPr>
              <w:t>799.599,20z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iorytet VIII Regionalne kadry gospodarki Działanie 8.1 Rozwój pracowników i przedsiębiorstw w regionie Poddziałanie 8.1.2 Wsparcie procesów adaptacyjnych i modernizacyjnych w regioni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 projektu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większenie szans na rynku pracy osób, które utraciły pracę, bądź są zagrożone jej utratą z przyczyn dotyczących  zakładu pracy, zamieszkałych na terenie  powiatu myśliborskiego poprzez udzielenie kompleksowego wsparcia szkoleniowego, finansowego i staży, które umożliwią aktywne uczestnictwo w rynku pracy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upa docelowa:</w:t>
            </w:r>
          </w:p>
          <w:p>
            <w:pPr>
              <w:pStyle w:val="Bezodstpw"/>
              <w:jc w:val="both"/>
              <w:rPr/>
            </w:pPr>
            <w:r>
              <w:rPr/>
              <w:t>20os., mieszkańców/nek powiatu myśliborskiego:</w:t>
            </w:r>
          </w:p>
          <w:p>
            <w:pPr>
              <w:pStyle w:val="Bezodstpw"/>
              <w:numPr>
                <w:ilvl w:val="0"/>
                <w:numId w:val="11"/>
              </w:numPr>
              <w:jc w:val="both"/>
              <w:rPr/>
            </w:pPr>
            <w:r>
              <w:rPr/>
              <w:t xml:space="preserve">zwolnionych, </w:t>
            </w:r>
          </w:p>
          <w:p>
            <w:pPr>
              <w:pStyle w:val="Bezodstpw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/>
              <w:t>przewidzianych do zwolnienia, zagrożonych zwolnieniem.</w:t>
            </w:r>
          </w:p>
          <w:p>
            <w:pPr>
              <w:pStyle w:val="Bezodstpw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Formy wsparcia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sztaty z psychologiem (20 osób)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ywidualne wsparcie psychologiczne (20 osób)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sztaty doradcze (20 osób)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kolenia indywidualne (20 osób)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kolenie grupowe „Podstawy przedsiębiorczości” (10 osób)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radztwo indywidualne (10 osób)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arcie finansowe na rozwój przedsiębiorczości (8 osób)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arcie pomostowe podstawowe (8 osób) oraz przedłużone (8 osób)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ganizacja specjalistycznego wsparcia szkoleniowo – doradczego dla osób, które rozpoczęły prowadzenie własnej działalności gospodarczej (8 osób)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że zawodowe (10 osób)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arcie towarzyszące (zwrot kosztów dojazdu, poczęstunek, stypendium/dodatek szkoleniowy, stypendium stażowe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Aktywizacja – praca – sukces”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umowy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UDA-</w:t>
            </w:r>
            <w:r>
              <w:rPr>
                <w:rFonts w:cs="Calibri" w:ascii="Calibri" w:hAnsi="Calibri"/>
                <w:sz w:val="22"/>
                <w:szCs w:val="22"/>
              </w:rPr>
              <w:t>PO KL.06.01.03-32-011/0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rojekt system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01.2012r. – 31.12.2012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11.300,00z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iorytet VI Rynek pracy otwarty dla wszystkich, Działanie6.1 Poprawa dostępu do zatrudnienia oraz wspieranie aktywności zawodowej w regionie, Poddziałanie 6.1.3 Poprawa dostępu do zatrudnienia oraz podnoszenie poziomu aktywności zawodowej osób bezrobotnych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 projektu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większenie szans na podjęcie zatrudnienia osób bezrobotnych zarejestrowanych w PUP w Myśliborzu  poprzez zastosowanie kompleksowego systemu działań aktywizujących, które umożliwią aktywne uczestnictwo w rynku pracy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upa docelowa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 osób bezrobotnych, zarejestrowanych w PUP w Myśliborzu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ormy wsparcia: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radztwo zawodowe (101 osób),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że zawodowe (54 osoby),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kolenie „ABC przedsiębiorczości” (45 osób),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znanie jednorazowych środków na podjęcie własnej dział. gospodarczej (46 osób),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arcie towarzyszące (zwrot kosztów dojazdu, stypendium szkoleniowe, stażowe).</w:t>
            </w:r>
          </w:p>
        </w:tc>
      </w:tr>
      <w:tr>
        <w:trPr>
          <w:trHeight w:val="8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JOBFIRMA jako model pracy z osobami bezrobotnymi 50+”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 partnerski (PUP w Myśliborzu jest partnere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01.06.2012r. – 28.02.2015r.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159.616,24zł wartość w budżecie samorządu powiatu: 524.720</w:t>
            </w:r>
            <w:r>
              <w:rPr>
                <w:rFonts w:cs="Arial" w:ascii="Calibri" w:hAnsi="Calibri"/>
                <w:sz w:val="22"/>
                <w:szCs w:val="22"/>
              </w:rPr>
              <w:t>,00 z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iorytet I Zatrudnienie i integracja społeczna Działanie 1.2 Wsparcie systemowe instytucji pomocy i integracji społecznej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l projektu:</w:t>
            </w:r>
          </w:p>
          <w:p>
            <w:pPr>
              <w:pStyle w:val="Normal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Wyposażenie PSZ w skuteczne narzędzia pracy z osobami 50+ poprzez przetestowanie jego w 2 powiatach: zgierskim - woj. łódzkie i myśliborskim – woj. zachodniopomorskie.</w:t>
            </w:r>
          </w:p>
          <w:p>
            <w:pPr>
              <w:pStyle w:val="Normal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Grupa docelowa: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 os. bezrobotnych w wieku pow. 50r.ż. zarejestrowanych w PUP w Myśliborzu.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nyWeb"/>
              <w:spacing w:before="0" w:after="0"/>
              <w:jc w:val="both"/>
              <w:rPr>
                <w:rStyle w:val="StrongEmphasis"/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Arial" w:ascii="Calibri" w:hAnsi="Calibri"/>
                <w:sz w:val="22"/>
                <w:szCs w:val="22"/>
              </w:rPr>
              <w:t>Formy wsparcia: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ind w:left="360" w:right="84" w:hanging="360"/>
              <w:jc w:val="both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warsztaty aktywnego poszukiwania pracy (20 osób)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ind w:left="360" w:right="84" w:hanging="36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ywidualne wsparcie psychologiczne (20 osób)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ind w:left="360" w:right="84" w:hanging="36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sztaty psychologiczne (20 osób)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ind w:left="360" w:right="84" w:hanging="36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warsztaty wizażu (20osób)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ind w:left="360" w:right="84" w:hanging="36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warsztaty komputerowe (2</w:t>
            </w:r>
            <w:r>
              <w:rPr>
                <w:rFonts w:cs="Calibri" w:ascii="Calibri" w:hAnsi="Calibri"/>
                <w:sz w:val="22"/>
                <w:szCs w:val="22"/>
              </w:rPr>
              <w:t>0 osób)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ind w:left="360" w:right="84" w:hanging="36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grupowe poradnictwo prawne (20osób)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ind w:left="360" w:right="84" w:hanging="36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tylizacja fryzur (20osób)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ind w:left="360" w:right="84" w:hanging="36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aktywne formy wypoczynku (20osób)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ind w:left="360" w:right="84" w:hanging="36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warsztaty „Zdrowy styl życia” (20 osób)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ind w:left="360" w:right="84" w:hanging="36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aniec towarzyski (20 osób)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ind w:left="360" w:right="84" w:hanging="36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kolenia indywidualne (20 osób)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ind w:left="360" w:right="84" w:hanging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taże zawodowe (14 osób)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ind w:left="360" w:right="84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arcie towarzyszące (zwrot kosztów dojazdu, stypendium szkoleniowe, stażowe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Zielone światło – program aktywizacji osób niepełnosprawnych z powiatu myśliborskiego”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 partnerski (PUP w Myśliborzu jest partnere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7.2012r. – 31.07.2013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3.413,00zł wartość w budżecie samorządu powiatu: 284.780</w:t>
            </w:r>
            <w:r>
              <w:rPr>
                <w:rFonts w:cs="Arial" w:ascii="Calibri" w:hAnsi="Calibri"/>
                <w:sz w:val="22"/>
                <w:szCs w:val="22"/>
              </w:rPr>
              <w:t xml:space="preserve">,00 z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iorytet VII Promocja integracji społecznej, Działanie 7.4 Niepełnosprawni na rynku prac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l projektu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większenie szans na rynku pracy osób niepełnosprawnych z powiatu myśliborskiego poprzez zastosowanie kompleksowego systemu działań aktywizujących, które umożliwią aktywne uczestnictwo w rynku pracy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Grupa docelowa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 osób niepełnosprawnych z terenu powiatu myśliborskiego, niezatrudnione, w wieku 18-64l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Calibri" w:hAnsi="Calibri"/>
                <w:sz w:val="22"/>
                <w:szCs w:val="22"/>
              </w:rPr>
              <w:t>Formy wsparcia: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arsztaty motywacyjne (20 osób),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sztaty aktywnego poszukiwania pracy (20 osób),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ywidualne poradnictwo zawodowe (20 osób),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tkania informacyjne (20 osób),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kolenia grupowe (20 osób),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kolenia indywidualne (20 osób),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że zawodowe (20 osób,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arcie towarzyszące (zwrot kosztów dojazdu, opieki nad osobą zależną, poczęstunek, stypendium szkoleniowe, stażowe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okolenie aktywnych”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umowy: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UDA-POKL-07.02.01-32-045/1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projekt konkurs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08.2012r. – 31.10.2014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750.645,00z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iorytet VII Promocja integracji społecznej, Działanie 7.2 Przeciwdziałanie wykluczeniu i wzmocnienie sektora ekonomii społecznej Poddziałanie 7.2.1 Aktywizacja zawodowa i społeczna osób zagrożonych wykluczeniem społecznym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 projektu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większenie szans na rynku pracy osób do 25r.ż. zagrożonych wykluczeniem społecznym, zarejestrowanych w PUP Myślibórz poprzez zastosowanie kompleksowych działań  aktywizujących, które umożliwią uczestnictwo w rynku pracy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nyWeb"/>
              <w:spacing w:before="0" w:after="0"/>
              <w:ind w:right="84" w:hanging="0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Grupa docelowa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osób, które nie ukończyły 25r.ż. zagrożonych wykluczeniem społecznym zarejestrowanych w PUP w Myśliborzu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Style w:val="StrongEmphasis"/>
                <w:rFonts w:cs="Arial" w:ascii="Calibri" w:hAnsi="Calibri"/>
                <w:sz w:val="22"/>
                <w:szCs w:val="22"/>
              </w:rPr>
              <w:t>Formy wsparcia</w:t>
            </w:r>
            <w:r>
              <w:rPr>
                <w:rStyle w:val="StrongEmphasis"/>
                <w:rFonts w:cs="Arial" w:ascii="Calibri" w:hAnsi="Calibri"/>
                <w:b w:val="false"/>
                <w:sz w:val="22"/>
                <w:szCs w:val="22"/>
              </w:rPr>
              <w:t>: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ind w:left="360" w:right="84" w:hanging="36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sztaty psychologiczne (65 osób),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ind w:left="360" w:right="84" w:hanging="36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sztaty wizażu i poprawy wizerunku (65 osób),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ind w:left="360" w:right="84" w:hanging="36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warsztaty doradcze (65 osób),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ind w:left="360" w:right="84" w:hanging="36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kolenia indywidualne zgodnie z potrzebami lokalnego ryku pracy (65 osób),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ind w:left="360" w:right="84" w:hanging="36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taże zawodowe (65 osób),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ind w:left="360" w:right="84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arcie towarzyszące (zwrot kosztów dojazdu, opieki nad osobą zależną, poczęstunek, stypendium szkoleniowe, stypendium stażowe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trzał w (pięć)dziesiątkę!”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umowy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UDA-</w:t>
            </w:r>
            <w:r>
              <w:rPr>
                <w:rFonts w:cs="Calibri" w:ascii="Calibri" w:hAnsi="Calibri"/>
                <w:sz w:val="22"/>
                <w:szCs w:val="22"/>
              </w:rPr>
              <w:t>PO KL.07.02.01-32-033/12 – projekt konkurs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09.2012r. – 31.10.2014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030.199,20z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iorytet VII Promocja integracji społecznej, Działanie 7.2 Przeciwdziałanie wykluczeniu i wzmocnienie sektora ekonomii społecznej Poddziałanie 7.2.1 Aktywizacja zawodowa i społeczna osób zagrożonych wykluczeniem społecznym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l projektu: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zrost szans na podjęcie zatrudnienia wśród osób bezrobotnych w wieku pow. 50r.ż., zarejestrowanych w PUP w Myśliborzu poprzez zastosowanie kompleksowego wsparcia psychologicznego, doradczego, szkoleniowego i staży.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nyWeb"/>
              <w:spacing w:before="0" w:after="0"/>
              <w:ind w:right="84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Grupa docelowa: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6 os. bezrobotnych w wieku powyżej 50r.ż. zarejestrowanych w PUP w Myśliborzu.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Style w:val="StrongEmphasis"/>
                <w:rFonts w:cs="Arial" w:ascii="Calibri" w:hAnsi="Calibri"/>
                <w:sz w:val="22"/>
                <w:szCs w:val="22"/>
              </w:rPr>
              <w:t>Formy wsparcia</w:t>
            </w:r>
            <w:r>
              <w:rPr>
                <w:rStyle w:val="StrongEmphasis"/>
                <w:rFonts w:cs="Arial" w:ascii="Calibri" w:hAnsi="Calibri"/>
                <w:b w:val="false"/>
                <w:sz w:val="22"/>
                <w:szCs w:val="22"/>
              </w:rPr>
              <w:t>: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ind w:left="360" w:right="84" w:hanging="360"/>
              <w:jc w:val="both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ndywidualne wsparcie doradcze (36 osób),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ind w:left="360" w:right="84" w:hanging="36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sztaty psychologiczne (36 osób),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ind w:left="360" w:right="84" w:hanging="36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ndywidualne wsparcie psychologiczne (36 osób),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ind w:left="360" w:right="84" w:hanging="36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sztaty nabywania kompetencji społecznych (36 osób),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ind w:left="360" w:right="84" w:hanging="36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kolenia indywidualne zgodnie z potrzebami lokalnego ryku pracy (36 osób),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ind w:left="360" w:right="84" w:hanging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taże zawodowe (36 osób),</w:t>
            </w:r>
          </w:p>
          <w:p>
            <w:pPr>
              <w:pStyle w:val="NormalnyWeb"/>
              <w:numPr>
                <w:ilvl w:val="0"/>
                <w:numId w:val="8"/>
              </w:numPr>
              <w:spacing w:before="0" w:after="0"/>
              <w:ind w:left="360" w:right="84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arcie towarzyszące (zwrot kosztów dojazdu, opieki nad osobą zależną, poczęstunek, stypendium szkoleniowe, stypendium stażowe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łodzi – aktywni na rynku pracy”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umowy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UDA-</w:t>
            </w:r>
            <w:r>
              <w:rPr>
                <w:rFonts w:cs="Calibri" w:ascii="Calibri" w:hAnsi="Calibri"/>
                <w:sz w:val="22"/>
                <w:szCs w:val="22"/>
              </w:rPr>
              <w:t>PO KL.06.01.01-32-122/1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ojekt konkurs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11.2012r. – 31.12.2014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98.692,00z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iorytet VI Rynek pracy otwarty dla wszystkich, Działanie 6.1 Poprawa dostępu do zatrudnienia oraz wspieranie aktywności zawodowej w regionie, Poddziałanie 6.1.1 Wsparcie osób pozostających bez zatrudnienia na regionalnym rynku prac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l projektu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większenie szans na rynku pracy osób bezrobotnych do 24r.ż.  zarejestrowanych w PUP w Myśliborzu poprzez zastosowanie kompleksowych działań  aktywizujących, które umożliwią uczestnictwo w rynku pracy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nyWeb"/>
              <w:spacing w:before="0" w:after="0"/>
              <w:ind w:right="84" w:hanging="0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Grupa docelowa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os. bezrobotnych, które nie ukończyły 24r.ż. zarejestrowanych w PUP w Myśliborzu.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Style w:val="StrongEmphasis"/>
                <w:rFonts w:cs="Arial" w:ascii="Calibri" w:hAnsi="Calibri"/>
                <w:sz w:val="22"/>
                <w:szCs w:val="22"/>
              </w:rPr>
              <w:t>Formy wsparcia</w:t>
            </w:r>
            <w:r>
              <w:rPr>
                <w:rStyle w:val="StrongEmphasis"/>
                <w:rFonts w:cs="Arial" w:ascii="Calibri" w:hAnsi="Calibri"/>
                <w:b w:val="false"/>
                <w:sz w:val="22"/>
                <w:szCs w:val="22"/>
              </w:rPr>
              <w:t>: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ind w:left="360" w:right="84" w:hanging="36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sztaty psychologiczne (40 osób),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ind w:left="360" w:right="84" w:hanging="36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sztaty wizażu i poprawy wizerunku (40 osób),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ind w:left="360" w:right="84" w:hanging="36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warsztaty doradcze (50 osób),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ind w:left="360" w:right="84" w:hanging="36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ndywidualne wsparcie doradcze (50 osób),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ind w:left="360" w:right="84" w:hanging="36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kolenia grupowe (50 osób),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ind w:left="360" w:right="84" w:hanging="36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taże zawodowe (50 osób),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ind w:left="360" w:right="84" w:hanging="36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arcie towarzyszące (zwrot kosztów dojazdu, opieki nad osobą zależną, poczęstunek, stypendium szkoleniowe, stypendium stażowe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50+ na plus!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umowy: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UDA-POKL.06.01.01-32-121/12-0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projekt konkurs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01.11.2012r. – 31.05.2013r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6.602,00z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iorytet VI Rynek pracy otwarty dla wszystkich, Działanie 6.1 Poprawa dostępu do zatrudnienia oraz wspieranie aktywności zawodowej w regionie, Poddziałanie 6.1.1 Wsparcie osób pozostających bez zatrudnienia na regionalnym rynku prac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l projektu: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Zwiększenie szans na podjęcie zatrudnienia wśród osób bezrobotnych w wieku pow. 50r.ż., zarejestrowanych w PUP w Myśliborzu poprzez zastosowanie kompleksowego wsparcia psychologicznego, doradczego, szkoleniowego i staży. </w:t>
            </w:r>
          </w:p>
          <w:p>
            <w:pPr>
              <w:pStyle w:val="NormalnyWeb"/>
              <w:spacing w:before="0" w:after="0"/>
              <w:ind w:right="84" w:hanging="0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nyWeb"/>
              <w:spacing w:before="0" w:after="0"/>
              <w:ind w:right="84" w:hanging="0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Grupa docelowa: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8 osób bezrobotnych w wieku pow. 50r.ż. zarejestrowanych w PUP w Myśliborzu.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Style w:val="StrongEmphasis"/>
                <w:rFonts w:cs="Arial" w:ascii="Calibri" w:hAnsi="Calibri"/>
                <w:sz w:val="22"/>
                <w:szCs w:val="22"/>
              </w:rPr>
              <w:t>Formy wsparcia</w:t>
            </w:r>
            <w:r>
              <w:rPr>
                <w:rStyle w:val="StrongEmphasis"/>
                <w:rFonts w:cs="Arial" w:ascii="Calibri" w:hAnsi="Calibri"/>
                <w:b w:val="false"/>
                <w:sz w:val="22"/>
                <w:szCs w:val="22"/>
              </w:rPr>
              <w:t>: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0" w:after="0"/>
              <w:ind w:left="360" w:right="84" w:hanging="360"/>
              <w:jc w:val="both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ndywidualne wsparcie doradcze (38 osób),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0" w:after="0"/>
              <w:ind w:left="360" w:right="84" w:hanging="36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sztaty nabywania kompetencji społecznych (38 osób),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0" w:after="0"/>
              <w:ind w:left="360" w:right="84" w:hanging="36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kolenia indywidualne zgodnie z potrzebami lokalnego ryku pracy (38 osób),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0" w:after="0"/>
              <w:ind w:left="360" w:right="84" w:hanging="36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taże zawodowe (38 osób),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0" w:after="0"/>
              <w:ind w:left="360" w:right="84" w:hanging="36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arcie towarzyszące (zwrot kosztów dojazdu, opieki nad osobą zależną, poczęstunek, stypendium szkoleniowe, stypendium stażowe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Aktywizacja – praca – sukces”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umowy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UDA-</w:t>
            </w:r>
            <w:r>
              <w:rPr>
                <w:rFonts w:cs="Calibri" w:ascii="Calibri" w:hAnsi="Calibri"/>
                <w:sz w:val="22"/>
                <w:szCs w:val="22"/>
              </w:rPr>
              <w:t>PO KL.06.01.03-32-011/0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rojekt system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01.2013r. – 31.12.2013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938.300,00z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iorytet VI Rynek pracy otwarty dla wszystkich, Działanie 6.1 Poprawa dostępu do zatrudnienia oraz wspieranie aktywności zawodowej w regionie, Poddziałanie 6.1.1 Wsparcie osób pozostających bez zatrudnienia na regionalnym rynku prac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Calibri" w:hAnsi="Calibri"/>
                <w:sz w:val="22"/>
                <w:szCs w:val="22"/>
              </w:rPr>
              <w:t>Cel projektu:</w:t>
            </w:r>
            <w:r>
              <w:rPr>
                <w:rStyle w:val="StrongEmphasis"/>
                <w:rFonts w:cs="Arial" w:ascii="Calibri" w:hAnsi="Calibri"/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Calibri" w:hAnsi="Calibri"/>
                <w:b w:val="false"/>
                <w:sz w:val="22"/>
                <w:szCs w:val="22"/>
              </w:rPr>
              <w:t>Aktywizacja zawodowa osób bezrobotnych, w tym biernych zawodowo oraz zwiększenie ich szans na integrację zawodową i społeczną.</w:t>
            </w:r>
          </w:p>
          <w:p>
            <w:pPr>
              <w:pStyle w:val="Normal"/>
              <w:jc w:val="both"/>
              <w:rPr>
                <w:rStyle w:val="StrongEmphasis"/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Style w:val="StrongEmphasis"/>
                <w:rFonts w:cs="Arial" w:ascii="Calibri" w:hAnsi="Calibri"/>
                <w:sz w:val="22"/>
                <w:szCs w:val="22"/>
              </w:rPr>
              <w:t>Grupa docelowa: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Calibri" w:hAnsi="Calibri"/>
                <w:b w:val="false"/>
                <w:sz w:val="22"/>
                <w:szCs w:val="22"/>
              </w:rPr>
              <w:t>224 osoby bezrobotne, zarejestrowane w PUP w Myśliborzu.</w:t>
            </w:r>
          </w:p>
          <w:p>
            <w:pPr>
              <w:pStyle w:val="Normal"/>
              <w:jc w:val="both"/>
              <w:rPr>
                <w:rStyle w:val="StrongEmphasis"/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ormy wsparcia: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radztwo zawodowe (224 osoby),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że zawodowe (149 osób),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kolenie „ABC przedsiębiorczości” (85 osób),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znanie jednorazowych środków na podjęcie własnej dział. gospodarczej (75 osób),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arcie towarzyszące (zwrot kosztów dojazdu, stypendium szkoleniowe, stażowe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iramida kompetencji”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umowy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DA-PO KL.06.01.02-32-001/1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 partnerski (PUP w Myśliborzu jest partnere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01.01.2013r. – 31.12.2014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78.472,00zł </w:t>
              <w:br/>
              <w:t>w tym: 63.290,00zł kwota dofinansowania 15.182,00zł wkład włas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iorytet VI Rynek pracy otwarty dla wszystkich, Działanie 6.1 Poprawa dostępu do zatrudnienia oraz wspieranie aktywności zawodowej w regionie, Poddziałanie 6.1.2 Wsparcie powiatowych i wojewódzkich urzędów pracy w realizacji działań na rzecz aktywizacji osób bezrobotnych w regioni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upa docelowa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pracownik PUP w Myśliborzu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ormy wsparcia: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nagrodzenie pośrednika pracy (1 osoba),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up oprogramowania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Zielone światło – program aktywizacji osób niepełnosprawnych z powiatu myśliborskiego” – II edycj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umowy: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UDA-POKL.07.04.00-32-020/1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projekt konkurs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11.2013r. – 30.04.2015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7.893,29z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iorytet VII Promocja integracji społecznej, Działanie 7.4 Niepełnosprawni na rynku prac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Calibri" w:hAnsi="Calibri"/>
                <w:sz w:val="22"/>
                <w:szCs w:val="22"/>
              </w:rPr>
              <w:t>Cel projektu:</w:t>
            </w:r>
          </w:p>
          <w:p>
            <w:pPr>
              <w:pStyle w:val="Bezodstpw"/>
              <w:jc w:val="both"/>
              <w:rPr/>
            </w:pPr>
            <w:r>
              <w:rPr/>
              <w:t>Wzrost poziomu  aktywności zawodowej i społecznej oraz  zdolności do zatrudnienia osób bezrobotnych/poszukujących pracy niepełnosprawnych, zamieszkałych na terenie powiatu myśliborskiego poprzez objęcie kompleksowym wsparciem, które umożliwi wejście/powrót na rynek pracy.</w:t>
            </w:r>
          </w:p>
          <w:p>
            <w:pPr>
              <w:pStyle w:val="Bezodstpw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jc w:val="both"/>
              <w:rPr>
                <w:b/>
                <w:b/>
              </w:rPr>
            </w:pPr>
            <w:r>
              <w:rPr>
                <w:b/>
              </w:rPr>
              <w:t>Grupa docelowa:</w:t>
            </w:r>
          </w:p>
          <w:p>
            <w:pPr>
              <w:pStyle w:val="Bezodstpw"/>
              <w:jc w:val="both"/>
              <w:rPr/>
            </w:pPr>
            <w:r>
              <w:rPr/>
              <w:t>30 osób niepełnosprawnych w wieku aktywności zawodowej, zamieszkałych w powiecie myśliborskim, bezrobotnych/poszukujących pracy (zarejestrowanych w PUP w Myśliborzu.</w:t>
            </w:r>
          </w:p>
          <w:p>
            <w:pPr>
              <w:pStyle w:val="Bezodstpw"/>
              <w:jc w:val="both"/>
              <w:rPr/>
            </w:pPr>
            <w:r>
              <w:rPr/>
            </w:r>
          </w:p>
          <w:p>
            <w:pPr>
              <w:pStyle w:val="Bezodstpw"/>
              <w:jc w:val="both"/>
              <w:rPr>
                <w:b/>
                <w:b/>
              </w:rPr>
            </w:pPr>
            <w:r>
              <w:rPr>
                <w:b/>
              </w:rPr>
              <w:t>Formy wsparcia:</w:t>
            </w:r>
          </w:p>
          <w:p>
            <w:pPr>
              <w:pStyle w:val="Bezodstpw"/>
              <w:numPr>
                <w:ilvl w:val="0"/>
                <w:numId w:val="19"/>
              </w:numPr>
              <w:jc w:val="both"/>
              <w:rPr/>
            </w:pPr>
            <w:r>
              <w:rPr/>
              <w:t>indywidualne poradnictwo zawodowe (30 osób),</w:t>
            </w:r>
          </w:p>
          <w:p>
            <w:pPr>
              <w:pStyle w:val="Bezodstpw"/>
              <w:numPr>
                <w:ilvl w:val="0"/>
                <w:numId w:val="19"/>
              </w:numPr>
              <w:jc w:val="both"/>
              <w:rPr/>
            </w:pPr>
            <w:r>
              <w:rPr/>
              <w:t>warsztaty aktywnego poszukiwania pracy (30 osób),</w:t>
            </w:r>
          </w:p>
          <w:p>
            <w:pPr>
              <w:pStyle w:val="Bezodstpw"/>
              <w:numPr>
                <w:ilvl w:val="0"/>
                <w:numId w:val="19"/>
              </w:numPr>
              <w:jc w:val="both"/>
              <w:rPr/>
            </w:pPr>
            <w:r>
              <w:rPr/>
              <w:t>pośrednictwo pracy (40 osób),</w:t>
            </w:r>
          </w:p>
          <w:p>
            <w:pPr>
              <w:pStyle w:val="Bezodstpw"/>
              <w:numPr>
                <w:ilvl w:val="0"/>
                <w:numId w:val="19"/>
              </w:numPr>
              <w:jc w:val="both"/>
              <w:rPr/>
            </w:pPr>
            <w:r>
              <w:rPr/>
              <w:t>Trening Umiejętności Interpersonalnych (30 osób),</w:t>
            </w:r>
          </w:p>
          <w:p>
            <w:pPr>
              <w:pStyle w:val="Bezodstpw"/>
              <w:numPr>
                <w:ilvl w:val="0"/>
                <w:numId w:val="19"/>
              </w:numPr>
              <w:jc w:val="both"/>
              <w:rPr/>
            </w:pPr>
            <w:r>
              <w:rPr/>
              <w:t>szkolenia indywidualne (30 osób),</w:t>
            </w:r>
          </w:p>
          <w:p>
            <w:pPr>
              <w:pStyle w:val="Bezodstpw"/>
              <w:numPr>
                <w:ilvl w:val="0"/>
                <w:numId w:val="19"/>
              </w:numPr>
              <w:jc w:val="both"/>
              <w:rPr/>
            </w:pPr>
            <w:r>
              <w:rPr/>
              <w:t>staże zawodowe (30 osób),</w:t>
            </w:r>
          </w:p>
          <w:p>
            <w:pPr>
              <w:pStyle w:val="Bezodstpw"/>
              <w:numPr>
                <w:ilvl w:val="0"/>
                <w:numId w:val="19"/>
              </w:numPr>
              <w:jc w:val="both"/>
              <w:rPr>
                <w:rStyle w:val="StrongEmphasis"/>
                <w:rFonts w:cs="Arial"/>
              </w:rPr>
            </w:pPr>
            <w:r>
              <w:rPr/>
              <w:t>wsparcie towarzyszące (zwrot kosztów dojazdu, poczęstunek, stypendium szkoleniowe, stażowe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Style w:val="StrongEmphasis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amy pomysł dla mamy!”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 partnerski (PUP w Myśliborzu jest partnerem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ojekt konkursow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12.2013r. - 01.01.2015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95.507,20zł w tym wartość w budżecie samorządu powiatu: </w:t>
            </w:r>
            <w:r>
              <w:rPr>
                <w:rFonts w:cs="TimesNewRoman;Arial Unicode MS" w:ascii="Calibri" w:hAnsi="Calibri"/>
                <w:sz w:val="22"/>
                <w:szCs w:val="22"/>
              </w:rPr>
              <w:t>446.446,72z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iorytet VII Promocja integracji społecznej, Działanie 7.2 Przeciwdziałanie wykluczeniu i wzmocnienie sektora ekonomii społecznej Poddziałanie 7.2.1 Aktywizacja zawodowa i społeczna osób zagrożonych wykluczeniem społecznym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Calibri" w:hAnsi="Calibri"/>
                <w:sz w:val="22"/>
                <w:szCs w:val="22"/>
              </w:rPr>
              <w:t>Cel projektu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wrót do pełnienia pozytywnych ról społeczno - zawodowych bezrobotnych kobiet z powiatu myśliborskiego w wieku 18-30l., zagrożonych wykluczeniem społecznym dzięki kompleksowemu wsparciu w ramach Punktu Aktywizacji Zawodowej.</w:t>
            </w:r>
          </w:p>
          <w:p>
            <w:pPr>
              <w:pStyle w:val="Normal"/>
              <w:jc w:val="both"/>
              <w:rPr>
                <w:rStyle w:val="StrongEmphasis"/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Calibri" w:hAnsi="Calibri"/>
                <w:sz w:val="22"/>
                <w:szCs w:val="22"/>
              </w:rPr>
              <w:t>Grupa docelowa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0 młodych matek w wieku 18-30l., zagrożonych wykluczeniem społecznym z tytułu bezrobocia, zamieszkałych w powiecie myśliborskim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ormy wsparcia: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IPD (60 osób),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prelekcje tematyczne,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dyżury psychologa w PAZ,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/>
              <w:t xml:space="preserve">organizacja wyjazdu integracyjnego do kina, 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/>
              <w:t>Warsztaty Aktywnego Poszukiwania Pracy (60 osób),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/>
              <w:t>Warsztaty Psychospołeczne (60 osób),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/>
              <w:t xml:space="preserve">organizacja punktu opieki na dziećmi, 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szkolenia indywidualne (60 osób),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b/>
                <w:b/>
              </w:rPr>
            </w:pPr>
            <w:r>
              <w:rPr/>
              <w:t>staże zawodowe (60 osób),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Style w:val="StrongEmphasis"/>
                <w:rFonts w:cs="Arial"/>
              </w:rPr>
            </w:pPr>
            <w:r>
              <w:rPr/>
              <w:t>wsparcie towarzyszące (zwrot kosztów dojazdu, poczęstunek, stypendium szkoleniowe, stażowe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Style w:val="StrongEmphasis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prawni w pracy”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 partnerski (PUP w Myśliborzu jest partnerem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ojekt konkurs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12.2013r. - 01.01.2015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46.614,76zł w tym wartość w budżecie samorządu powiatu: </w:t>
            </w:r>
            <w:r>
              <w:rPr>
                <w:rFonts w:cs="TimesNewRoman;Arial Unicode MS" w:ascii="Calibri" w:hAnsi="Calibri"/>
                <w:sz w:val="22"/>
                <w:szCs w:val="22"/>
              </w:rPr>
              <w:t>468.401,42z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iorytet VII Promocja integracji społecznej, Działanie 7.4 Niepełnosprawni na rynku prac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Calibri" w:hAnsi="Calibri"/>
                <w:sz w:val="22"/>
                <w:szCs w:val="22"/>
              </w:rPr>
              <w:t>Cel projektu: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Calibri" w:hAnsi="Calibri"/>
                <w:b w:val="false"/>
                <w:sz w:val="22"/>
                <w:szCs w:val="22"/>
              </w:rPr>
              <w:t>Wzrost aktywności zawodowej niepracujących osób niepełnosprawnych w wieku 15-64 l., zamieszkałych na terenie powiatu myśliborskiego, poprzez objęcie kompleksowym wsparciem w formie poradnictwa zawodowego, wsparcia adaptacyjnego, szkoleń oraz staży.</w:t>
            </w:r>
          </w:p>
          <w:p>
            <w:pPr>
              <w:pStyle w:val="Normal"/>
              <w:jc w:val="both"/>
              <w:rPr>
                <w:rStyle w:val="StrongEmphasis"/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Calibri" w:hAnsi="Calibri"/>
                <w:sz w:val="22"/>
                <w:szCs w:val="22"/>
              </w:rPr>
              <w:t>Grupa docelowa: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Calibri" w:hAnsi="Calibri"/>
                <w:b w:val="false"/>
                <w:sz w:val="22"/>
                <w:szCs w:val="22"/>
              </w:rPr>
              <w:t>50 niepracujących osób niepełnosprawnych w wieku 15-64 lata, zamieszkałych na terenie powiatu myśliborskiego.</w:t>
            </w:r>
          </w:p>
          <w:p>
            <w:pPr>
              <w:pStyle w:val="Normal"/>
              <w:jc w:val="both"/>
              <w:rPr>
                <w:rStyle w:val="StrongEmphasis"/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Calibri" w:hAnsi="Calibri"/>
                <w:sz w:val="22"/>
                <w:szCs w:val="22"/>
              </w:rPr>
              <w:t>Formy wsparcia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Style w:val="StrongEmphasis"/>
                <w:rFonts w:cs="Arial" w:ascii="Calibri" w:hAnsi="Calibri"/>
                <w:b w:val="false"/>
                <w:sz w:val="22"/>
                <w:szCs w:val="22"/>
              </w:rPr>
              <w:t>indywidualne poradnictwo zawodowe (50 osób)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Style w:val="StrongEmphasis"/>
                <w:rFonts w:cs="Arial" w:ascii="Calibri" w:hAnsi="Calibri"/>
                <w:b w:val="false"/>
                <w:sz w:val="22"/>
                <w:szCs w:val="22"/>
              </w:rPr>
              <w:t>grupowe poradnictwo zawodowe (50 osób)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Style w:val="StrongEmphasis"/>
                <w:rFonts w:cs="Arial" w:ascii="Calibri" w:hAnsi="Calibri"/>
                <w:b w:val="false"/>
                <w:sz w:val="22"/>
                <w:szCs w:val="22"/>
              </w:rPr>
              <w:t>spotkania adaptacyjne (50 osób)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Style w:val="StrongEmphasis"/>
                <w:rFonts w:cs="Arial" w:ascii="Calibri" w:hAnsi="Calibri"/>
                <w:b w:val="false"/>
                <w:sz w:val="22"/>
                <w:szCs w:val="22"/>
              </w:rPr>
              <w:t>szkolenia indywidualne (50 osób)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Style w:val="StrongEmphasis"/>
                <w:rFonts w:cs="Arial" w:ascii="Calibri" w:hAnsi="Calibri"/>
                <w:b w:val="false"/>
                <w:sz w:val="22"/>
                <w:szCs w:val="22"/>
              </w:rPr>
              <w:t>pośrednictwo pracy (50 osób)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Style w:val="StrongEmphasis"/>
                <w:rFonts w:cs="Arial" w:ascii="Calibri" w:hAnsi="Calibri"/>
                <w:b w:val="false"/>
                <w:sz w:val="22"/>
                <w:szCs w:val="22"/>
              </w:rPr>
              <w:t>staże zawodowe (50 osób)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Style w:val="StrongEmphasis"/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arcie towarzyszące (zwrot kosztów dojazdu, opieki nad osobą zależną, poczęstunek, stypendium szkoleniowe, stażowe).</w:t>
            </w:r>
          </w:p>
        </w:tc>
      </w:tr>
    </w:tbl>
    <w:p>
      <w:pPr>
        <w:pStyle w:val="Normal"/>
        <w:rPr>
          <w:rStyle w:val="StrongEmphasis"/>
          <w:rFonts w:ascii="Calibri" w:hAnsi="Calibri" w:cs="Calibri"/>
          <w:b w:val="false"/>
          <w:b w:val="false"/>
          <w:sz w:val="22"/>
          <w:szCs w:val="22"/>
        </w:rPr>
      </w:pPr>
      <w:r>
        <w:rPr/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2:24:00Z</dcterms:created>
  <dc:creator>Balcerzak</dc:creator>
  <dc:description/>
  <cp:keywords/>
  <dc:language>en-US</dc:language>
  <cp:lastModifiedBy>K.Stefanowicz</cp:lastModifiedBy>
  <cp:lastPrinted>2014-01-17T14:23:00Z</cp:lastPrinted>
  <dcterms:modified xsi:type="dcterms:W3CDTF">2014-04-02T12:01:00Z</dcterms:modified>
  <cp:revision>4</cp:revision>
  <dc:subject/>
  <dc:title>Lp</dc:title>
</cp:coreProperties>
</file>